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  <w:t>Planul de Implementare al Unităţii de Învăţare</w:t>
      </w:r>
      <w:r>
        <w:rPr>
          <w:rFonts w:cs="Verdana" w:ascii="Verdana" w:hAnsi="Verdana"/>
          <w:lang w:val="ro-RO"/>
        </w:rPr>
        <w:t xml:space="preserve"> 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ro-RO"/>
        </w:rPr>
      </w:pPr>
      <w:r>
        <w:rPr>
          <w:rFonts w:cs="Arial" w:ascii="Arial" w:hAnsi="Arial"/>
          <w:b/>
          <w:shadow/>
          <w:sz w:val="20"/>
          <w:szCs w:val="20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341"/>
        <w:gridCol w:w="234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color w:val="0033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i w:val="false"/>
                <w:color w:val="003300"/>
                <w:sz w:val="20"/>
                <w:szCs w:val="20"/>
                <w:lang w:val="ro-RO"/>
              </w:rPr>
              <w:t>Probleme de rezolvat înaintea începerii studierii unităţii împreună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3300"/>
                <w:sz w:val="20"/>
                <w:szCs w:val="2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3300"/>
                <w:sz w:val="20"/>
                <w:szCs w:val="20"/>
                <w:lang w:val="ro-RO"/>
              </w:rPr>
              <w:t>răspu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33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3300"/>
                <w:sz w:val="20"/>
                <w:szCs w:val="2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ezervarea laboratorului de informatic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o saptămână înaint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tehnică şi a funcţionalităţii calculatoarelor şi a softului educaţiona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Profesor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câte ori e necesar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ceperea şi realizarea documentelor de proiectare, facilitare, monitorizare şi evaluare necesare implementării unităţ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1-2 săptămân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Verificarea existenţei manualelor şcolare, a auxiliarelor didactice şi a instalării softu-urilor educaţionale şi aplicaţiilor neces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e cate ori este nevoi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elucrarea normelor de securitate şi sănătate în muncă şi PSI în laborato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erea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bţinerea de resurse materiale pentru derularea proiectelor (consumabile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Trimiterea şi colectarea formularelor de consimţământ ale părinţilor/elevilor pentru participarea copiilor/lor construirea unui wiki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irigintele clase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ărinţ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La începutul proiectului 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lanificaţi o zi pentru prezentarea proiectelor de către elev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fârşitul unităţii de învăţ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lang w:val="ro-RO"/>
              </w:rPr>
              <w:t xml:space="preserve">Invitarea unor persoane pentru a participa la prezentarea proiectelor realizate de elevi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sfârşitul unităţii de învăţ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Actualizarea site-urilor create de profesor, crearea conturilor pentru elevii care urmează să le utilizeze pe parcursul unităţ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 xml:space="preserve">Promovarea metodei de învăţare prin publicarea unei broşuri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utul unităţii sau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  <w:lang w:val="ro-RO"/>
              </w:rPr>
              <w:t>Probleme de rezolvat în timpul studierii unităţii împreună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răspu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tabilirea temelor de proiect şi a grupelor de lucru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începerea efectivă a proiectelor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onitorizarea activităţii elevilor la clasă, în laborator şi pentru realizarea proiectelo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valuarea cunoştinţelor şi deprinderilor asimilate şi formate de elevi, utilizând strategiile de evaluare proiect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a termenele stabilite şi pe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rea, facilitarea şi monitorizarea activităţilor de auto, interevaluare şi feed-back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Ele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derulării unităţii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onitorizarea modului de realizare a portofoliilor elevilor/grupelor de lucru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Pe toată durata derulării activităţii 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  <w:lang w:val="ro-RO"/>
              </w:rPr>
              <w:t>Probleme de rezolvat după studierea unităţii împreună cu elev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Cine realizează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răspun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Termen de realizare/finalizare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Evaluarea finală a proiectelor şi a activităţii elevilor şi înregistrarea rezultatelor aceste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iectelor de grup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Realizarea unei informări referitoare la implementarea unităţii şi finalităţile acesteia pentru comisia metodic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După finalizarea unităţi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4" w:leader="none"/>
              </w:tabs>
              <w:jc w:val="both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  <w:t>Proiectarea altor unităţi de învăţare în care se poate integra tehnologia modern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e toată durata anului şcolar</w:t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18:00Z</dcterms:created>
  <dc:creator>PC-Home</dc:creator>
  <dc:description/>
  <cp:keywords/>
  <dc:language>en-US</dc:language>
  <cp:lastModifiedBy>Feneni Petru</cp:lastModifiedBy>
  <dcterms:modified xsi:type="dcterms:W3CDTF">2011-01-13T18:25:00Z</dcterms:modified>
  <cp:revision>3</cp:revision>
  <dc:subject/>
  <dc:title>Intel® Teach Program Essentials Course</dc:title>
</cp:coreProperties>
</file>